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>АДМИНИСТРАЦИЯ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   </w:t>
      </w:r>
      <w:r>
        <w:rPr>
          <w:sz w:val="32"/>
          <w:szCs w:val="32"/>
        </w:rPr>
        <w:t>РАСПОРЯЖ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от 27.06.2018г.                                                                                           № 134</w:t>
      </w:r>
    </w:p>
    <w:p>
      <w:pPr>
        <w:pStyle w:val="Normal"/>
        <w:ind w:left="-540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</w:r>
    </w:p>
    <w:p>
      <w:pPr>
        <w:pStyle w:val="Normal"/>
        <w:ind w:left="142" w:hanging="0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О проведении аукциона в электронной форме на право заключить муниципальный контракт: «</w:t>
      </w:r>
      <w:r>
        <w:rPr>
          <w:b/>
          <w:szCs w:val="28"/>
        </w:rPr>
        <w:t xml:space="preserve">Реализация мероприятий муниципальной программы «Капитальный ремонт и ремонт автомобильных дорог на территории Курчанского сельского поселения Темрюкского района на 2016-2018 годы» подпрограммы «Строительство, реконструкция, капитальный ремонт и ремонт и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 на 2018 год»: ремонт ул. Красной от ул. Садовой до дома № 32 в ст-це Курчанской; ремонт ул. Красной от ПК 0+00 (транспортная развязка) до ПК 5+33 (остановочная площадка (слева)) в ст-це Курчанской; ремонт ул. Почтовой от ул. Виноградной до дома № 17/2 в п. Красный Октябрь; ремонт ул. Новой от ул. Почтовой до дома № 17/2 в п. Красный Октябрь; ремонт ул. Луговой от ПК 0+00 (ул. Северная) до ПК 2+25 (тупик) в п. Светлый путь Ленина </w:t>
      </w:r>
    </w:p>
    <w:p>
      <w:pPr>
        <w:pStyle w:val="Normal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684" w:leader="none"/>
          <w:tab w:val="left" w:pos="3174" w:leader="none"/>
        </w:tabs>
        <w:ind w:righ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 целях усиления контроля за рациональным использованием бюджетных средств,  на основании Федерального закона от 6 октября 2003 года  № 131-ФЗ «Об общих принципах организации местного самоуправления в Российской Федерации», Федерального закона  от 5 апреля 2013 года           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firstLine="851"/>
        <w:jc w:val="both"/>
        <w:rPr>
          <w:szCs w:val="28"/>
        </w:rPr>
      </w:pPr>
      <w:r>
        <w:rPr>
          <w:color w:val="000000"/>
          <w:szCs w:val="28"/>
        </w:rPr>
        <w:t>1. Провести в течение июня - июля 2018 года аукцион в электронной форме на право заключить муниципальный контракт ««</w:t>
      </w:r>
      <w:r>
        <w:rPr>
          <w:szCs w:val="28"/>
        </w:rPr>
        <w:t xml:space="preserve">Реализация мероприятий муниципальной программы «Капитальный ремонт и ремонт автомобильных дорог на территории Курчанского сельского поселения Темрюкского района на 2016-2018 годы» подпрограммы «Строительство, реконструкция, капитальный ремонт и ремонт и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 на 2018 год»: ремонт ул. Красной от ул. Садовой до дома № 32 в ст-це Курчанской; ремонт ул. Красной от ПК 0+00 (транспортная развязка) до ПК 5+33 (остановочная площадка (слева)) в ст-це Курчанской; ремонт ул. Почтовой от ул. Виноградной до дома № 17/2 в п. </w:t>
      </w:r>
    </w:p>
    <w:p>
      <w:pPr>
        <w:pStyle w:val="Normal"/>
        <w:ind w:firstLine="851"/>
        <w:jc w:val="both"/>
        <w:rPr>
          <w:rStyle w:val="StrongEmphasis"/>
          <w:b w:val="false"/>
          <w:b w:val="false"/>
        </w:rPr>
      </w:pPr>
      <w:r>
        <w:rPr>
          <w:szCs w:val="28"/>
        </w:rPr>
        <w:t>Красный Октябрь; ремонт ул. Новой от ул. Почтовой до дома № 17/2 в п. Красный Октябрь; ремонт ул. Луговой от ПК 0+00 (ул. Северная) до ПК 2+25 (тупик) в п. Светлый путь Ленина»</w:t>
      </w:r>
      <w:r>
        <w:rPr>
          <w:color w:val="000000"/>
          <w:szCs w:val="28"/>
        </w:rPr>
        <w:t>.</w:t>
      </w:r>
    </w:p>
    <w:p>
      <w:pPr>
        <w:pStyle w:val="Normal"/>
        <w:ind w:left="142" w:firstLine="709"/>
        <w:jc w:val="both"/>
        <w:rPr/>
      </w:pPr>
      <w:r>
        <w:rPr>
          <w:color w:val="000000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ind w:left="142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Распоряжение «О проведении аукциона в электронной форме на право заключить муниципальный контракт: «</w:t>
      </w:r>
      <w:r>
        <w:rPr>
          <w:szCs w:val="28"/>
        </w:rPr>
        <w:t>Реализация мероприятий муниципальной программы «Капитальный ремонт и ремонт автомобильных дорог на территории Курчанского сельского поселения Темрюкского района на 2016-2018 годы» подпрограммы «Строительство, реконструкция, капитальный ремонт и ремонт и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 на 2018 год»: ремонт ул. Красной от ул. Садовой до дома № 32 в ст-це Курчанской; ремонт ул. Красной от ПК 0+00 (транспортная развязка) до ПК 5+33 (остановочная площадка (слева)) в ст-це Курчанской; ремонт ул. Почтовой от ул. Виноградной до дома № 17/2 в п. Красный Октябрь; ремонт ул. Новой от ул. Почтовой до дома № 17/2 в п. Красный Октябрь; ремонт ул. Луговой от ПК 0+00 (ул. Северная) до ПК 2+25 (тупик) в п. Светлый путь Ленина»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>вступает в силу со дня его подписани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Глава Курчанского сельского поселения </w:t>
      </w:r>
    </w:p>
    <w:p>
      <w:pPr>
        <w:pStyle w:val="Normal"/>
        <w:ind w:left="142" w:hanging="0"/>
        <w:rPr/>
      </w:pPr>
      <w:r>
        <w:rPr/>
        <w:t>Темрюкского района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16:00Z</dcterms:created>
  <dc:creator>User</dc:creator>
  <dc:description/>
  <cp:keywords/>
  <dc:language>en-US</dc:language>
  <cp:lastModifiedBy>Dell</cp:lastModifiedBy>
  <cp:lastPrinted>2018-06-27T09:53:00Z</cp:lastPrinted>
  <dcterms:modified xsi:type="dcterms:W3CDTF">2018-06-29T05:54:00Z</dcterms:modified>
  <cp:revision>123</cp:revision>
  <dc:subject/>
  <dc:title/>
</cp:coreProperties>
</file>